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باديس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مجالس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تذكير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نها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ئ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359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سنط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ذ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ع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ل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ت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ز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ئ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ف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و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ز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AGA Arabesque" w:hAnsi="AGA Arabesque"/>
          <w:sz w:val="32"/>
          <w:szCs w:val="32"/>
        </w:rPr>
        <w:t>2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AGA Arabesque" w:hAnsi="AGA Arabesque"/>
          <w:sz w:val="32"/>
          <w:szCs w:val="32"/>
        </w:rPr>
        <w:t>1391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ت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صدا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كو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ش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جتم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در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ذ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ذ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و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ل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فتت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ر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اك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لي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تم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أخ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د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ت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عال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ترجم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ص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ت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و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طب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نظ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عم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دل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ت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حقيق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ح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ت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حو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ناظ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جا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س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ق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وذ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ف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ار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س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رح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خرج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ع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راهي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ائ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ائ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ديسي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ظ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ك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ش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ع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ع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اق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ت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ف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ق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ق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م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ذو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س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و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س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لك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ـ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ج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ح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ت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مت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ر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غ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خل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ف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ني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ص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اء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تدا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در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اث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ب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...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ت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ر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طو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ص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م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ز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اب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ف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ؤ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ك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 w:ascii="AGA Arabesque" w:hAnsi="AGA Arabesque"/>
          <w:sz w:val="32"/>
          <w:szCs w:val="32"/>
          <w:rtl w:val="true"/>
        </w:rPr>
        <w:t>: …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و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ك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صو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س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س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أخ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ؤ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ظ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ين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ع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من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م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نتق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غ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ز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خرج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ضع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ي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حس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ت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بح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حس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بحة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طردا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ر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ت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شه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ت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…و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و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”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غ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ركه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ت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ة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أ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تغ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سيلة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ست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د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ت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نص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ت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ب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ت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ت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ا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لغ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ف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خ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طع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غل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ق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ل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ي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ض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يب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ء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د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عص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ج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د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ذ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ظ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تل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ح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در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ه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طل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لغ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ار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غار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ل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أ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جه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صم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اص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sz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س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وض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وس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ح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…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ت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ل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حو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زال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ظو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حظ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منوع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وا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و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و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ؤوب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ض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وص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أد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ت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ع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ج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و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و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ق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ا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ف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ن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ط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ط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ا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ز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ف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كناي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س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سا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ق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م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ذ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حو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ض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اط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ع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رو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مو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ن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ئُ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5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مك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ائ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ائ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ئَ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سا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لفت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فايت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ح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ي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جل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ق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لو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ج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ج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ط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اء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لَّ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ث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تغف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دء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ضط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يقه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د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ق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ق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ح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ه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ه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رو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رد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تهاد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تد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ز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ت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ر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شاه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تي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صل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ب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م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جت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ح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دليل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ض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بع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.</w:t>
      </w:r>
    </w:p>
    <w:p>
      <w:pPr>
        <w:pStyle w:val="Normal"/>
        <w:ind w:left="1701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ف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ط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م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ف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وط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ما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سو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قت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ر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با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اله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فت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زم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تم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و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يا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ت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4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عاق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و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فاو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ت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ك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ا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وائ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ط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نو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ت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يفه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ر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ضاء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غر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ب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خاط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م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وء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جتماع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جتماع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صلاح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خ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فاض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ر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تهم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ج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ت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د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بب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ض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اض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د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س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اخ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تت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ر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الخ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كو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كو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،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ث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ومات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سي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و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د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يه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عظ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بت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ع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س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مأن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ا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جل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ش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ع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ج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ظوظ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م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رج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و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           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لص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ا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وف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خ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ك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س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ا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ص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حوج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8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832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832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552" w:right="1134" w:hanging="85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دم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ط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4</w:t>
      </w:r>
    </w:p>
  </w:footnote>
  <w:footnote w:id="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7</w:t>
      </w:r>
    </w:p>
  </w:footnote>
  <w:footnote w:id="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9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0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4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7</w:t>
      </w:r>
    </w:p>
  </w:footnote>
  <w:footnote w:id="9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9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  <w:p>
      <w:pPr>
        <w:pStyle w:val="Footnote"/>
        <w:bidi w:val="1"/>
        <w:spacing w:lineRule="auto" w:line="240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0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1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3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41</w:t>
      </w:r>
    </w:p>
  </w:footnote>
  <w:footnote w:id="1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2</w:t>
      </w:r>
    </w:p>
  </w:footnote>
  <w:footnote w:id="1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90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9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9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9</w:t>
      </w:r>
    </w:p>
  </w:footnote>
  <w:footnote w:id="1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0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0</w:t>
      </w:r>
    </w:p>
  </w:footnote>
  <w:footnote w:id="1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7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74</w:t>
      </w:r>
    </w:p>
  </w:footnote>
  <w:footnote w:id="2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ل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3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634</w:t>
      </w:r>
    </w:p>
  </w:footnote>
  <w:footnote w:id="2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9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2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25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5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76</w:t>
      </w:r>
    </w:p>
  </w:footnote>
  <w:footnote w:id="2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5</w:t>
      </w:r>
    </w:p>
  </w:footnote>
  <w:footnote w:id="27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29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أط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57</w:t>
      </w:r>
    </w:p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ا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قي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8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8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444</w:t>
      </w:r>
    </w:p>
  </w:footnote>
  <w:footnote w:id="2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و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5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82</w:t>
      </w:r>
    </w:p>
  </w:footnote>
  <w:footnote w:id="3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صل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25</w:t>
      </w:r>
    </w:p>
  </w:footnote>
  <w:footnote w:id="3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4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92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93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97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9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0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0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10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1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12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35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9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ذبائ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إح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ب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قت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حد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ف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5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د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3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ط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م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ت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ر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سم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تح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513</w:t>
      </w:r>
    </w:p>
  </w:footnote>
  <w:footnote w:id="3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رقائ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ح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2289</w:t>
      </w:r>
    </w:p>
  </w:footnote>
  <w:footnote w:id="4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ط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ه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غز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لتم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ني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4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0/494</w:t>
      </w:r>
    </w:p>
  </w:footnote>
  <w:footnote w:id="4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د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ر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697</w:t>
      </w:r>
    </w:p>
  </w:footnote>
  <w:footnote w:id="4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دع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عم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و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39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4</w:t>
      </w:r>
    </w:p>
  </w:footnote>
  <w:footnote w:id="45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9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2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يمان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ح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“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تأذن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تغف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أذ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نائ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تئذ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ي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671</w:t>
      </w:r>
    </w:p>
  </w:footnote>
  <w:footnote w:id="4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9</w:t>
      </w:r>
    </w:p>
  </w:footnote>
  <w:footnote w:id="4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ك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آ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ن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ز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5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1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33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اجع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ف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قاض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يا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14</w:t>
      </w:r>
    </w:p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صص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اريخ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ه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أم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4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2</w:t>
      </w:r>
    </w:p>
  </w:footnote>
  <w:footnote w:id="5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5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5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0</w:t>
      </w:r>
    </w:p>
  </w:footnote>
  <w:footnote w:id="5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1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22</w:t>
      </w:r>
    </w:p>
  </w:footnote>
  <w:footnote w:id="5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5</w:t>
      </w:r>
    </w:p>
  </w:footnote>
  <w:footnote w:id="6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1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6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80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16</w:t>
      </w:r>
    </w:p>
  </w:footnote>
  <w:footnote w:id="61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1</w:t>
      </w:r>
    </w:p>
  </w:footnote>
  <w:footnote w:id="6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86</w:t>
      </w:r>
    </w:p>
  </w:footnote>
  <w:footnote w:id="6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0</w:t>
      </w:r>
    </w:p>
  </w:footnote>
  <w:footnote w:id="6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6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5</w:t>
      </w:r>
    </w:p>
  </w:footnote>
  <w:footnote w:id="6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12</w:t>
      </w:r>
    </w:p>
  </w:footnote>
  <w:footnote w:id="6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0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1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25</w:t>
      </w:r>
    </w:p>
  </w:footnote>
  <w:footnote w:id="6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24</w:t>
      </w:r>
    </w:p>
  </w:footnote>
  <w:footnote w:id="7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2</w:t>
      </w:r>
    </w:p>
  </w:footnote>
  <w:footnote w:id="7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3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جز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9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8</w:t>
      </w:r>
    </w:p>
  </w:footnote>
  <w:footnote w:id="7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اص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حمز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كسائ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خ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ض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هم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ه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شبا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مت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ضا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تذك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7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اق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همز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ص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أن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ح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تح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83</w:t>
      </w:r>
    </w:p>
  </w:footnote>
  <w:footnote w:id="7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6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98</w:t>
      </w:r>
    </w:p>
  </w:footnote>
  <w:footnote w:id="8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63</w:t>
      </w:r>
    </w:p>
  </w:footnote>
  <w:footnote w:id="8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7</w:t>
      </w:r>
    </w:p>
  </w:footnote>
  <w:footnote w:id="8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متح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8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تد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70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8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2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7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18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20</w:t>
      </w:r>
    </w:p>
  </w:footnote>
  <w:footnote w:id="9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9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9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9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9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5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59</w:t>
      </w:r>
    </w:p>
  </w:footnote>
  <w:footnote w:id="9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0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0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9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6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ط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د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ف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13</w:t>
      </w:r>
    </w:p>
  </w:footnote>
  <w:footnote w:id="10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0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0</w:t>
      </w:r>
    </w:p>
  </w:footnote>
  <w:footnote w:id="10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0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52</w:t>
      </w:r>
    </w:p>
  </w:footnote>
  <w:footnote w:id="10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0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1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1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95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26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3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1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90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0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1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</w:t>
      </w:r>
    </w:p>
  </w:footnote>
  <w:footnote w:id="12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4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ب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بادي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75"/>
        </w:tabs>
        <w:ind w:left="0" w:hanging="375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  <w:sz w:val="36"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28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32"/>
    </w:rPr>
  </w:style>
  <w:style w:type="character" w:styleId="WW8Num241z0">
    <w:name w:val="WW8Num241z0"/>
    <w:qFormat/>
    <w:rPr>
      <w:sz w:val="24"/>
    </w:rPr>
  </w:style>
  <w:style w:type="character" w:styleId="WW8Num242z0">
    <w:name w:val="WW8Num242z0"/>
    <w:qFormat/>
    <w:rPr>
      <w:sz w:val="28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28"/>
    </w:rPr>
  </w:style>
  <w:style w:type="character" w:styleId="WW8Num248z0">
    <w:name w:val="WW8Num248z0"/>
    <w:qFormat/>
    <w:rPr>
      <w:sz w:val="32"/>
    </w:rPr>
  </w:style>
  <w:style w:type="character" w:styleId="WW8Num249z0">
    <w:name w:val="WW8Num249z0"/>
    <w:qFormat/>
    <w:rPr>
      <w:sz w:val="28"/>
    </w:rPr>
  </w:style>
  <w:style w:type="character" w:styleId="WW8Num250z0">
    <w:name w:val="WW8Num250z0"/>
    <w:qFormat/>
    <w:rPr>
      <w:sz w:val="32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28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59z0">
    <w:name w:val="WW8Num259z0"/>
    <w:qFormat/>
    <w:rPr>
      <w:sz w:val="32"/>
    </w:rPr>
  </w:style>
  <w:style w:type="character" w:styleId="WW8Num261z0">
    <w:name w:val="WW8Num261z0"/>
    <w:qFormat/>
    <w:rPr>
      <w:sz w:val="32"/>
    </w:rPr>
  </w:style>
  <w:style w:type="character" w:styleId="WW8Num262z0">
    <w:name w:val="WW8Num262z0"/>
    <w:qFormat/>
    <w:rPr>
      <w:rFonts w:cs="Times New Roman"/>
      <w:sz w:val="28"/>
    </w:rPr>
  </w:style>
  <w:style w:type="character" w:styleId="WW8Num263z0">
    <w:name w:val="WW8Num263z0"/>
    <w:qFormat/>
    <w:rPr>
      <w:sz w:val="32"/>
    </w:rPr>
  </w:style>
  <w:style w:type="character" w:styleId="WW8Num264z0">
    <w:name w:val="WW8Num264z0"/>
    <w:qFormat/>
    <w:rPr>
      <w:sz w:val="28"/>
    </w:rPr>
  </w:style>
  <w:style w:type="character" w:styleId="WW8Num265z0">
    <w:name w:val="WW8Num265z0"/>
    <w:qFormat/>
    <w:rPr>
      <w:sz w:val="32"/>
    </w:rPr>
  </w:style>
  <w:style w:type="character" w:styleId="WW8Num266z0">
    <w:name w:val="WW8Num266z0"/>
    <w:qFormat/>
    <w:rPr>
      <w:sz w:val="24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>
      <w:sz w:val="28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sz w:val="32"/>
    </w:rPr>
  </w:style>
  <w:style w:type="character" w:styleId="WW8Num276z0">
    <w:name w:val="WW8Num276z0"/>
    <w:qFormat/>
    <w:rPr>
      <w:rFonts w:cs="Times New Roman"/>
      <w:sz w:val="32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>
      <w:sz w:val="24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rFonts w:cs="Times New Roman"/>
      <w:sz w:val="32"/>
    </w:rPr>
  </w:style>
  <w:style w:type="character" w:styleId="WW8Num285z0">
    <w:name w:val="WW8Num285z0"/>
    <w:qFormat/>
    <w:rPr>
      <w:sz w:val="24"/>
    </w:rPr>
  </w:style>
  <w:style w:type="character" w:styleId="WW8Num286z0">
    <w:name w:val="WW8Num286z0"/>
    <w:qFormat/>
    <w:rPr>
      <w:sz w:val="32"/>
    </w:rPr>
  </w:style>
  <w:style w:type="character" w:styleId="WW8Num287z0">
    <w:name w:val="WW8Num287z0"/>
    <w:qFormat/>
    <w:rPr>
      <w:rFonts w:cs="Times New Roman"/>
      <w:sz w:val="32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cs="Times New Roman"/>
      <w:sz w:val="32"/>
    </w:rPr>
  </w:style>
  <w:style w:type="character" w:styleId="WW8Num290z0">
    <w:name w:val="WW8Num290z0"/>
    <w:qFormat/>
    <w:rPr>
      <w:sz w:val="32"/>
    </w:rPr>
  </w:style>
  <w:style w:type="character" w:styleId="WW8Num291z0">
    <w:name w:val="WW8Num29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33:00Z</dcterms:created>
  <dc:creator>alhadan</dc:creator>
  <dc:description/>
  <dc:language>en-US</dc:language>
  <cp:lastModifiedBy>لمن ذكر الله</cp:lastModifiedBy>
  <cp:lastPrinted>1999-06-15T03:10:00Z</cp:lastPrinted>
  <dcterms:modified xsi:type="dcterms:W3CDTF">1999-06-16T20:19:00Z</dcterms:modified>
  <cp:revision>127</cp:revision>
  <dc:subject/>
  <dc:title>الباب‏الأول‏</dc:title>
</cp:coreProperties>
</file>